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6"/>
        </w:rPr>
      </w:pPr>
      <w:r>
        <w:rPr>
          <w:rFonts w:cs="Arial" w:ascii="Arial" w:hAnsi="Arial"/>
          <w:b/>
          <w:sz w:val="36"/>
        </w:rPr>
        <w:t>Ice Age DA</w:t>
      </w:r>
    </w:p>
    <w:p>
      <w:pPr>
        <w:pStyle w:val="PlainText"/>
        <w:rPr>
          <w:rFonts w:ascii="Arial" w:hAnsi="Arial" w:cs="Arial"/>
          <w:b/>
          <w:b/>
          <w:sz w:val="36"/>
        </w:rPr>
      </w:pPr>
      <w:r>
        <w:rPr>
          <w:rFonts w:cs="Arial" w:ascii="Arial" w:hAnsi="Arial"/>
          <w:b/>
          <w:sz w:val="36"/>
        </w:rPr>
      </w:r>
    </w:p>
    <w:p>
      <w:pPr>
        <w:pStyle w:val="PlainText"/>
        <w:rPr>
          <w:rFonts w:ascii="Arial" w:hAnsi="Arial" w:cs="Arial"/>
          <w:sz w:val="28"/>
        </w:rPr>
      </w:pPr>
      <w:r>
        <w:rPr>
          <w:rFonts w:cs="Arial" w:ascii="Arial" w:hAnsi="Arial"/>
          <w:sz w:val="28"/>
        </w:rPr>
        <w:t>A.) Uniqueness</w:t>
      </w:r>
    </w:p>
    <w:p>
      <w:pPr>
        <w:pStyle w:val="PlainText"/>
        <w:rPr>
          <w:rFonts w:ascii="Arial" w:hAnsi="Arial" w:cs="Arial"/>
        </w:rPr>
      </w:pPr>
      <w:r>
        <w:rPr>
          <w:rFonts w:cs="Arial" w:ascii="Arial" w:hAnsi="Arial"/>
        </w:rPr>
        <w:t>The Affirmative Plan aims to drastically reduce carbon dioxide emissions into the earth's atmosphere, far surpassing what the federal government would do.</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B.) Link</w:t>
      </w:r>
    </w:p>
    <w:p>
      <w:pPr>
        <w:pStyle w:val="PlainText"/>
        <w:rPr>
          <w:rFonts w:ascii="Arial" w:hAnsi="Arial" w:cs="Arial"/>
        </w:rPr>
      </w:pPr>
      <w:r>
        <w:rPr>
          <w:rFonts w:cs="Arial" w:ascii="Arial" w:hAnsi="Arial"/>
        </w:rPr>
        <w:t>The Affirmative Plan is going to reduce Carbon Dioxide levels, which are linked to Ice Ag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arbon Dioxide Levels is Linked with Ice Ages</w:t>
      </w:r>
    </w:p>
    <w:p>
      <w:pPr>
        <w:pStyle w:val="PlainText"/>
        <w:rPr>
          <w:rFonts w:ascii="Arial" w:hAnsi="Arial" w:cs="Arial"/>
        </w:rPr>
      </w:pPr>
      <w:r>
        <w:rPr>
          <w:rFonts w:cs="Arial" w:ascii="Arial" w:hAnsi="Arial"/>
        </w:rPr>
        <w:t>Hughes, Patrick, Children of the cold, Weather wise, 1 Dec 199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Some scientists think fluctuations in atmospheric carbon dioxide may be the primary causes of ice ages, and of glacial epochs as well.  Over at least the last 160,000 years, for example, including two ice ages and interglacials, global temperatures have oscillated in lock step with carbon dioxide levels.  Moreover, the whole Pleistocene glacial epoch and the tens of millions of years of global cooling that preceded it were periods of historically low levels of carbon dioxide.  There is also evidence of a significant drop in carbon dioxide during the great glacial era that peaked 280 million years ago and, as we have seen, similar losses are suspected in the first and second glacial epochs.</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C.) Brink</w:t>
      </w:r>
    </w:p>
    <w:p>
      <w:pPr>
        <w:pStyle w:val="PlainText"/>
        <w:rPr>
          <w:rFonts w:ascii="Arial" w:hAnsi="Arial" w:cs="Arial"/>
          <w:sz w:val="28"/>
        </w:rPr>
      </w:pPr>
      <w:r>
        <w:rPr>
          <w:rFonts w:cs="Arial" w:ascii="Arial" w:hAnsi="Arial"/>
          <w:sz w:val="28"/>
        </w:rPr>
      </w:r>
    </w:p>
    <w:p>
      <w:pPr>
        <w:pStyle w:val="PlainText"/>
        <w:rPr/>
      </w:pPr>
      <w:r>
        <w:rPr>
          <w:rFonts w:cs="Arial" w:ascii="Arial" w:hAnsi="Arial"/>
        </w:rPr>
        <w:tab/>
      </w:r>
      <w:r>
        <w:rPr>
          <w:rFonts w:cs="Arial" w:ascii="Arial" w:hAnsi="Arial"/>
          <w:b/>
          <w:sz w:val="24"/>
        </w:rPr>
        <w:t>1.) We are going to enter an Ice Age Soon</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Hughes, Patrick, Children of the cold, Weather wise, 1 Dec 199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e ourselves live in one of those short interglacial respites, and future ice ages are almost a certainty.  Geologically speaking, the slide into the next one is just about due.</w:t>
      </w:r>
    </w:p>
    <w:p>
      <w:pPr>
        <w:pStyle w:val="PlainText"/>
        <w:rPr>
          <w:rFonts w:ascii="Arial" w:hAnsi="Arial" w:cs="Arial"/>
        </w:rPr>
      </w:pPr>
      <w:r>
        <w:rPr>
          <w:rFonts w:cs="Arial" w:ascii="Arial" w:hAnsi="Arial"/>
        </w:rPr>
      </w:r>
    </w:p>
    <w:p>
      <w:pPr>
        <w:pStyle w:val="PlainText"/>
        <w:rPr/>
      </w:pPr>
      <w:r>
        <w:rPr>
          <w:rFonts w:cs="Arial" w:ascii="Arial" w:hAnsi="Arial"/>
        </w:rPr>
        <w:tab/>
      </w:r>
      <w:r>
        <w:rPr>
          <w:rFonts w:cs="Arial" w:ascii="Arial" w:hAnsi="Arial"/>
          <w:b/>
          <w:sz w:val="24"/>
        </w:rPr>
        <w:t>2.) Carbon Dioxide Helps Keep Ice Age at Bay</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Mitchell Jr., J.M., Carbon dioxide and future climate, Weather wise, 1 Sep 1991.</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GRAPH: THE EFFECT OF INCREASING CARBON DIOXIDE ON MEAN GLOBAL TEMPERATURE, </w:t>
        <w:tab/>
        <w:t xml:space="preserve">viewed in the perspective of the glacial-interglacial cycles of the past 150, 000 years.  By analogy with the last interglacial period, we might expect a cooling toward a new ice age in the next few thousand years.  The warming effect of carbon dioxide, however, may interpose a "super-interglacial," with mean global temperatures in the next few centuries several degrees higher than any in the last million years.  The next ice age would have to wait until this warming had run its course more than a thousand years from now. </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D.) Impact</w:t>
      </w:r>
    </w:p>
    <w:p>
      <w:pPr>
        <w:pStyle w:val="PlainText"/>
        <w:rPr>
          <w:rFonts w:ascii="Arial" w:hAnsi="Arial" w:cs="Arial"/>
          <w:sz w:val="28"/>
        </w:rPr>
      </w:pPr>
      <w:r>
        <w:rPr>
          <w:rFonts w:cs="Arial" w:ascii="Arial" w:hAnsi="Arial"/>
          <w:sz w:val="28"/>
        </w:rPr>
      </w:r>
    </w:p>
    <w:p>
      <w:pPr>
        <w:pStyle w:val="PlainText"/>
        <w:rPr/>
      </w:pPr>
      <w:r>
        <w:rPr>
          <w:rFonts w:cs="Arial" w:ascii="Arial" w:hAnsi="Arial"/>
        </w:rPr>
        <w:tab/>
      </w:r>
      <w:r>
        <w:rPr>
          <w:rFonts w:cs="Arial" w:ascii="Arial" w:hAnsi="Arial"/>
          <w:b/>
          <w:sz w:val="24"/>
        </w:rPr>
        <w:t>1.) Cold Winds will be produced</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Hughes, Patrick, Children of the cold, Weather wise, 1 Dec 199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eanwhile, frigid air flowing down the ice cliffs and funneling through valleys produced icy blasts that may have exceeded 100 m.p.h. as they roared out over the treeless tundra south of the ice sheets--the ferocious katabatic winds Eskimo hunters still dread today.  Even far from the ice sheets, strong, incessant winds and subzero temperatures made outdoor activity a life-threatening ordeal.</w:t>
      </w:r>
    </w:p>
    <w:p>
      <w:pPr>
        <w:pStyle w:val="PlainText"/>
        <w:rPr>
          <w:rFonts w:ascii="Arial" w:hAnsi="Arial" w:cs="Arial"/>
        </w:rPr>
      </w:pPr>
      <w:r>
        <w:rPr>
          <w:rFonts w:cs="Arial" w:ascii="Arial" w:hAnsi="Arial"/>
        </w:rPr>
      </w:r>
    </w:p>
    <w:p>
      <w:pPr>
        <w:pStyle w:val="PlainText"/>
        <w:rPr/>
      </w:pPr>
      <w:r>
        <w:rPr>
          <w:rFonts w:cs="Arial" w:ascii="Arial" w:hAnsi="Arial"/>
        </w:rPr>
        <w:tab/>
      </w:r>
      <w:r>
        <w:rPr>
          <w:rFonts w:cs="Arial" w:ascii="Arial" w:hAnsi="Arial"/>
          <w:b/>
          <w:sz w:val="24"/>
        </w:rPr>
        <w:t>2.) Drop in Atmospheric Carbon Dioxide Caused the First Ice Age</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Hughes, Patrick, Children of the cold, Weather wise, 1 Dec 199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hatever the continents' contributions, however, some scientists think this glacial era may have been caused primarily by a precipitous drop in atmospheric carbon dioxide.  They blame this principally on "weathering"--a chemical process whereby carbon dioxide washed out of the atmosphere by the constant rain was fixed in carbonate rocks--and, to a lesser degree, on rapidly proliferating, photosynthesizing blue-green algae.  The algae replaced carbon dioxide with oxygen, which began to accumulate in the atmosphere about this time.  Given the weak sun, a significant drop in carbon dioxide could have cooled the Earth dramatically and ushered in the first ice-age er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UPPORT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cience News, Vol. 151 Is.  2, January 11, 1998, pg. 31</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From measurements of ancient particles trapped in glaciers, scientists know that the atmosphere was far dustier during the ice age than it is now.  According to traditional climate theory, this dust helped maintain cool conditions by blocking sunlight.  The computer simulations, which model both atmosphere and oceans, suggest a far more complex effect of dust, says Jonathan Overpeck of the National Oceanic and Atmospheric Administration in Boulder, Colorado.  "The paradigm that glacial dust causes cooling is just wrong," he told attendee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9:45:00Z</dcterms:created>
  <dc:creator>Patty C. Hagg</dc:creator>
  <dc:description/>
  <dc:language>en-US</dc:language>
  <cp:lastModifiedBy>Patty C. Hagg</cp:lastModifiedBy>
  <dcterms:modified xsi:type="dcterms:W3CDTF">1997-11-29T19:45:00Z</dcterms:modified>
  <cp:revision>2</cp:revision>
  <dc:subject/>
  <dc:title>Ice Age DA</dc:title>
</cp:coreProperties>
</file>