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color w:val="000000"/>
          <w:sz w:val="24"/>
        </w:rPr>
      </w:pPr>
      <w:r>
        <w:rPr>
          <w:rFonts w:cs="Arial" w:ascii="Arial" w:hAnsi="Arial"/>
          <w:b/>
          <w:color w:val="000000"/>
          <w:sz w:val="24"/>
        </w:rPr>
        <w:t>JUDICIAL ACTIVISM DA</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color w:val="000000"/>
          <w:sz w:val="24"/>
        </w:rPr>
      </w:pPr>
      <w:r>
        <w:rPr>
          <w:rFonts w:cs="Arial" w:ascii="Arial" w:hAnsi="Arial"/>
          <w:color w:val="000000"/>
          <w:sz w:val="24"/>
        </w:rPr>
        <w:t>A. UNIQUENESS/BRINK</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pPr>
      <w:r>
        <w:rPr>
          <w:rFonts w:eastAsia="Arial" w:cs="Arial" w:ascii="Arial" w:hAnsi="Arial"/>
          <w:color w:val="000000"/>
        </w:rPr>
        <w:t xml:space="preserve"> </w:t>
      </w:r>
      <w:r>
        <w:rPr>
          <w:rFonts w:cs="Arial" w:ascii="Arial" w:hAnsi="Arial"/>
          <w:b/>
          <w:color w:val="000000"/>
        </w:rPr>
        <w:t>The Supreme Court defers to Congress and is judicially inactive now</w:t>
      </w:r>
      <w:r>
        <w:rPr>
          <w:rFonts w:cs="Arial" w:ascii="Arial" w:hAnsi="Arial"/>
          <w:color w:val="000000"/>
        </w:rPr>
        <w:t>.</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Robert F. McKeever, lecturer in politics at the University of Reading, 1995 (Raw Judicial Power p. 309)</w:t>
      </w:r>
    </w:p>
    <w:p>
      <w:pPr>
        <w:pStyle w:val="Normal"/>
        <w:widowControl w:val="false"/>
        <w:rPr>
          <w:rFonts w:ascii="Arial" w:hAnsi="Arial" w:cs="Arial"/>
          <w:color w:val="000000"/>
        </w:rPr>
      </w:pPr>
      <w:r>
        <w:rPr>
          <w:rFonts w:cs="Arial" w:ascii="Arial" w:hAnsi="Arial"/>
          <w:color w:val="000000"/>
        </w:rPr>
      </w:r>
    </w:p>
    <w:p>
      <w:pPr>
        <w:pStyle w:val="Normal"/>
        <w:widowControl w:val="false"/>
        <w:ind w:firstLine="720"/>
        <w:rPr>
          <w:rFonts w:ascii="Arial" w:hAnsi="Arial" w:cs="Arial"/>
          <w:color w:val="000000"/>
        </w:rPr>
      </w:pPr>
      <w:r>
        <w:rPr>
          <w:rFonts w:cs="Arial" w:ascii="Arial" w:hAnsi="Arial"/>
          <w:color w:val="000000"/>
        </w:rPr>
        <w:t>The court continues to negotiate its way out of controversies it helped to create in earlier decades.  It has done so partly by making concessions to the conservative backlash in this country, but also by trying to generate some kind of stability and predictability in accordance with legal and constitutional norms.  The ultimate goal is to deflect political passions away from the courts and on to the legislative arenas at state and federal level.  In this sense, there will be no exercise of 'raw judicial power' in the foreseeable future.  Yet this does not mean that the Court has rediscovered some lost art of interpretivism or some consensus on the original intent behind this or that constitutional issue.  That, as argued in chapter two, is well nigh impossible.  And as the Establishment clause and abortion rights cases, for example, make only too clear, the Court is engaged more in improvisation than in meaningful interpretivism.  It is simply then, that the Court from the 1990s improvises with far greater caution, both judicial and political, than at any time since 1954.</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sz w:val="24"/>
        </w:rPr>
      </w:pPr>
      <w:r>
        <w:rPr>
          <w:rFonts w:cs="Arial" w:ascii="Arial" w:hAnsi="Arial"/>
          <w:color w:val="000000"/>
          <w:sz w:val="24"/>
        </w:rPr>
        <w:t>B. LINK</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rPr>
      </w:pPr>
      <w:r>
        <w:rPr>
          <w:rFonts w:cs="Arial" w:ascii="Arial" w:hAnsi="Arial"/>
          <w:color w:val="000000"/>
        </w:rPr>
        <w:t>The affirmative uses the Supreme Court and/or Judicial System to establish a program to increase renewable energy use.</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Or insert case specific link]</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sz w:val="24"/>
        </w:rPr>
      </w:pPr>
      <w:r>
        <w:rPr>
          <w:rFonts w:cs="Arial" w:ascii="Arial" w:hAnsi="Arial"/>
          <w:color w:val="000000"/>
          <w:sz w:val="24"/>
        </w:rPr>
        <w:t>C. IMPACTS</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numPr>
          <w:ilvl w:val="0"/>
          <w:numId w:val="1"/>
        </w:numPr>
        <w:rPr/>
      </w:pPr>
      <w:r>
        <w:rPr>
          <w:rFonts w:cs="Arial" w:ascii="Arial" w:hAnsi="Arial"/>
          <w:b/>
          <w:color w:val="000000"/>
        </w:rPr>
        <w:t>Judicial Activism Kills Social Movements</w:t>
      </w:r>
      <w:r>
        <w:rPr>
          <w:rFonts w:cs="Arial" w:ascii="Arial" w:hAnsi="Arial"/>
          <w:color w:val="000000"/>
        </w:rPr>
        <w:t xml:space="preserve">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same cite, p. 278-279</w:t>
      </w:r>
    </w:p>
    <w:p>
      <w:pPr>
        <w:pStyle w:val="Normal"/>
        <w:widowControl w:val="false"/>
        <w:rPr>
          <w:rFonts w:ascii="Arial" w:hAnsi="Arial" w:cs="Arial"/>
          <w:color w:val="000000"/>
        </w:rPr>
      </w:pPr>
      <w:r>
        <w:rPr>
          <w:rFonts w:cs="Arial" w:ascii="Arial" w:hAnsi="Arial"/>
          <w:color w:val="000000"/>
        </w:rPr>
      </w:r>
    </w:p>
    <w:p>
      <w:pPr>
        <w:pStyle w:val="Normal"/>
        <w:widowControl w:val="false"/>
        <w:ind w:firstLine="720"/>
        <w:rPr>
          <w:rFonts w:ascii="Arial" w:hAnsi="Arial" w:cs="Arial"/>
          <w:color w:val="000000"/>
        </w:rPr>
      </w:pPr>
      <w:r>
        <w:rPr>
          <w:rFonts w:cs="Arial" w:ascii="Arial" w:hAnsi="Arial"/>
          <w:color w:val="000000"/>
        </w:rPr>
        <w:t>On the other hand, those who deplore these results must ask themselves whether the Court really is in a position to lead the fight for more enlightened social policies.  It is quite possible that the Court's efforts to accelerate social policy on abortion rights and the abolition of the death penalty we actually counter-productive to those reform movements.  The evidence of the 1960s was that both public opinion and state officials were moving in the direction of the reformers.  While it is impossible to know whether those trends would have continued without the dramatic intervention of the Court, it is clear that Roe and Furman catalyzed reactionary trends.  Moreover, in as much as these decisions fused the political conservative backlash with the attack on judicial activism, the Court almost certainly undermined its ability to promote reform on other issues and even brought discredit on those reform movements generally.  Harsh as it may seem, the laudable intentions of the liberals and moderates on the Court may have done more harm than good.  Furthermore, whatever merits there may be to the functionalist defense of judicial activism, the acceptability of judicial policy making depends not merely upon the results achieved, but the legitimacy of exercise of Court's power.  No progressive, never mind conservative, should welcome the prospect of un-elected judges routinely acting as a super-legislature on social issues.  Those who desire social reform should take their campaign to the people and their elected representatives, however difficult and frustrating that may prove.  Success in the political arena is not only more legitimate than that achieved in the courts, it is also likely to prove more enduring.</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rPr>
      </w:pPr>
      <w:r>
        <w:rPr>
          <w:rFonts w:cs="Arial" w:ascii="Arial" w:hAnsi="Arial"/>
          <w:b/>
          <w:color w:val="000000"/>
        </w:rPr>
        <w:t>2. Activist decisions erode public discourse and undermine democracy</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color w:val="000000"/>
        </w:rPr>
        <w:t>Wolfe, associate Prof. of Pol. Sci. at Marquette Univ., 1991 (Christopher, Judicial Activism: Bulwark of Freedom or Precarious Security, p. 108-9)</w:t>
      </w:r>
    </w:p>
    <w:p>
      <w:pPr>
        <w:pStyle w:val="Normal"/>
        <w:widowControl w:val="false"/>
        <w:rPr>
          <w:rFonts w:ascii="Arial" w:hAnsi="Arial" w:cs="Arial"/>
          <w:color w:val="000000"/>
        </w:rPr>
      </w:pPr>
      <w:r>
        <w:rPr>
          <w:rFonts w:cs="Arial" w:ascii="Arial" w:hAnsi="Arial"/>
          <w:color w:val="000000"/>
        </w:rPr>
      </w:r>
    </w:p>
    <w:p>
      <w:pPr>
        <w:pStyle w:val="Normal"/>
        <w:widowControl w:val="false"/>
        <w:ind w:firstLine="720"/>
        <w:rPr>
          <w:rFonts w:ascii="Arial" w:hAnsi="Arial" w:cs="Arial"/>
          <w:color w:val="000000"/>
        </w:rPr>
      </w:pPr>
      <w:r>
        <w:rPr>
          <w:rFonts w:cs="Arial" w:ascii="Arial" w:hAnsi="Arial"/>
          <w:color w:val="000000"/>
        </w:rPr>
        <w:t>It is precisely this concern for the work rather than the workman that makes the extension of judicial power look dangerous.  The power of even a body of genuinely prudent guardians would have to be greatly restricted in a democracy, because the price of whatever good it could mandate would be the loss of the people's experience of self-government.  Advocates of extended judicial power often base their arguments on the necessity of guaranteeing the conditions for democracy; for example procedural conditions such as free speech or substantive conditions such as social equality, either for its own sake or to prevent gross political inequality.  What these advocates fail to fathom is that the conditions of democracy ultimately rely on informed public opinion that depends on political experience.  If a people never argue about free speech and its proper limits, for example, they will lose the sense of what free speech is, no matter how much the courts expound their views of it; and if a people have no political power to regulate and enforce free speech, they will have little incentive to discuss it.  Even if the modern expansive for of judicial review can be used to achieve some good, the loss of political education through self-government, which is the price of that good, may endanger the foundation of a free republic.</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8:19:00Z</dcterms:created>
  <dc:creator>Patty C. Hagg</dc:creator>
  <dc:description/>
  <dc:language>en-US</dc:language>
  <cp:lastModifiedBy>Patty C. Hagg</cp:lastModifiedBy>
  <dcterms:modified xsi:type="dcterms:W3CDTF">1997-11-29T01:27:00Z</dcterms:modified>
  <cp:revision>2</cp:revision>
  <dc:subject/>
  <dc:title>JUDICIAL ACTIVISM DA</dc:title>
</cp:coreProperties>
</file>