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4"/>
        </w:rPr>
      </w:pPr>
      <w:r>
        <w:rPr>
          <w:rFonts w:cs="Arial" w:ascii="Arial" w:hAnsi="Arial"/>
          <w:b/>
          <w:color w:val="000000"/>
          <w:sz w:val="24"/>
        </w:rPr>
        <w:t>Clinton Good DA</w:t>
      </w:r>
    </w:p>
    <w:p>
      <w:pPr>
        <w:pStyle w:val="Normal"/>
        <w:widowControl w:val="false"/>
        <w:jc w:val="center"/>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b/>
          <w:color w:val="000000"/>
        </w:rPr>
        <w:t>A. Uniqueness: Clinton is successfully pushing his foreign policy agenda.</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Bettelheim, '97 (Adriel, The Denver Post, Washington Bureau, Jun 15, L/N)</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President Clinton spent most of his first term concentrating on the economy and domestic problems.  His foreign policy primarily consisted of responding to crises, from hostilities in Bosnia to the currency collapse in Mexico.  But, at the Denver Summit of the Eight, Clinton will try to emerge as a global statesman with a clear vision of where the world is going and what role the US should play.  He'll push for expanding NATO to include former Warsaw Pact countries and argue for a greater US military commitment to keep Europe unifie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B. Link: Renewables are unpopular.</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Hochanadel, '96 (Joel, Associate JBS, Solar Today, Aug., p. 11)</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The final bill cuts solar/renewables programs by a total of 28%.  The impact of the cuts on renewable programs will be dramatic.  The solar buildings and the international solar programs will each be cut by 57%.  Solar technology transfer will be cut by 73%.  Wind energy programs will be cut by 34%, while 29% will be cut from photovoltaics, 24% from solar thermal and 11% from biofuel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C.      Impact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i/>
          <w:i/>
          <w:color w:val="000000"/>
        </w:rPr>
      </w:pPr>
      <w:r>
        <w:rPr>
          <w:rFonts w:cs="Arial" w:ascii="Arial" w:hAnsi="Arial"/>
          <w:i/>
          <w:color w:val="000000"/>
        </w:rPr>
        <w:t>1.      Unpopular domestic policies undermine the formation of a successful foreign policy agenda.</w:t>
      </w:r>
    </w:p>
    <w:p>
      <w:pPr>
        <w:pStyle w:val="Normal"/>
        <w:widowControl w:val="false"/>
        <w:rPr>
          <w:rFonts w:ascii="Arial" w:hAnsi="Arial" w:cs="Arial"/>
          <w:i/>
          <w:i/>
          <w:color w:val="000000"/>
        </w:rPr>
      </w:pPr>
      <w:r>
        <w:rPr>
          <w:rFonts w:cs="Arial" w:ascii="Arial" w:hAnsi="Arial"/>
          <w:i/>
          <w:color w:val="000000"/>
        </w:rPr>
      </w:r>
    </w:p>
    <w:p>
      <w:pPr>
        <w:pStyle w:val="Normal"/>
        <w:widowControl w:val="false"/>
        <w:rPr>
          <w:rFonts w:ascii="Arial" w:hAnsi="Arial" w:cs="Arial"/>
          <w:color w:val="000000"/>
        </w:rPr>
      </w:pPr>
      <w:r>
        <w:rPr>
          <w:rFonts w:cs="Arial" w:ascii="Arial" w:hAnsi="Arial"/>
          <w:color w:val="000000"/>
        </w:rPr>
        <w:t>Hamilton, '94 (Lee, Chairman, House Foreign Affairs Committee, Foreign Service Journal, p. 25)</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The President must provide leadership to generate that public support.  Many of us can help in our modest ways û but he must lead.  He must lead at home.  Unless domestic problems are addressed, the public will have little patience for foreign affairs.  When the President turns to foreign policy, he faces a challenge.  There is a gap between leaders and the public on foreign policy.  Americans understand very little about collective action.</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i/>
          <w:color w:val="000000"/>
        </w:rPr>
        <w:t>Also, Clinton must have popularity and successful foreign policy to avoid international wars.</w:t>
      </w:r>
    </w:p>
    <w:p>
      <w:pPr>
        <w:pStyle w:val="Normal"/>
        <w:widowControl w:val="false"/>
        <w:rPr>
          <w:rFonts w:ascii="Arial" w:hAnsi="Arial" w:cs="Arial"/>
          <w:i/>
          <w:i/>
          <w:color w:val="000000"/>
        </w:rPr>
      </w:pPr>
      <w:r>
        <w:rPr>
          <w:rFonts w:cs="Arial" w:ascii="Arial" w:hAnsi="Arial"/>
          <w:i/>
          <w:color w:val="000000"/>
        </w:rPr>
      </w:r>
    </w:p>
    <w:p>
      <w:pPr>
        <w:pStyle w:val="Normal"/>
        <w:widowControl w:val="false"/>
        <w:rPr>
          <w:rFonts w:ascii="Arial" w:hAnsi="Arial" w:cs="Arial"/>
          <w:color w:val="000000"/>
        </w:rPr>
      </w:pPr>
      <w:r>
        <w:rPr>
          <w:rFonts w:cs="Arial" w:ascii="Arial" w:hAnsi="Arial"/>
          <w:color w:val="000000"/>
        </w:rPr>
        <w:t>Mead, '93 (Walter, Senior Counselor for World Policy Institute, World Policy Journal, Spring, p. 37)</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Successful foreign policy in the nineties will be impossible, how ever unless it rests on an informed and broad consensus.  President Clinton must take on the task that President Bush evaded: he must use the power of the presidency to articulate a realistic American foreign policy that serves the interests while advancing the values of the American people.  Neither President Clinton nor the nation he leads want this task, but if the President and the country shirk it, we are closer than many think to another great war, more terrible, more deadly, and more destructive of human lives and hopes than any of the conflicts that have blighted the bloody century now staggering to its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15:00Z</dcterms:created>
  <dc:creator>Patty C. Hagg</dc:creator>
  <dc:description/>
  <dc:language>en-US</dc:language>
  <cp:lastModifiedBy>Patty C. Hagg</cp:lastModifiedBy>
  <dcterms:modified xsi:type="dcterms:W3CDTF">1997-11-29T00:25:00Z</dcterms:modified>
  <cp:revision>2</cp:revision>
  <dc:subject/>
  <dc:title>Clinton Good DA</dc:title>
</cp:coreProperties>
</file>