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8"/>
        </w:rPr>
      </w:pPr>
      <w:r>
        <w:rPr>
          <w:rFonts w:cs="Arial" w:ascii="Arial" w:hAnsi="Arial"/>
          <w:b/>
          <w:color w:val="000000"/>
          <w:sz w:val="28"/>
        </w:rPr>
        <w:t>Unilateral Action Bad DA</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color w:val="000000"/>
          <w:sz w:val="24"/>
        </w:rPr>
      </w:pPr>
      <w:r>
        <w:rPr>
          <w:rFonts w:cs="Arial" w:ascii="Arial" w:hAnsi="Arial"/>
          <w:color w:val="000000"/>
          <w:sz w:val="24"/>
        </w:rPr>
        <w:t>A. US can't reduce global pollution</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Unilateral Action Fails</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 xml:space="preserve">Isaac Asimov &amp; Frederick Pohl, (Authors and Futurists), Our Angry Earth, 1991,p38 </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color w:val="000000"/>
        </w:rPr>
        <w:t xml:space="preserve">         </w:t>
      </w:r>
      <w:r>
        <w:rPr>
          <w:rFonts w:cs="Arial" w:ascii="Arial" w:hAnsi="Arial"/>
          <w:color w:val="000000"/>
        </w:rPr>
        <w:t>The USA could not save the world all by itself.  The problems can't be solved in any one country, however advanced.  The solution requires worldwide action.</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2.  International Cooperation is essential to reduce global pollution</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Richard Benedick, Ozone Diplomacy, 1991, p. 20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Multilateral diplomacy, involving coordinated negotiations among many governments, is essential when the issues have planetary consequences.</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3.  International cooperation will not occur</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Lynton Keith Caldwell, International Environment Policies, 1990, p. 19.</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color w:val="000000"/>
        </w:rPr>
        <w:t xml:space="preserve">         </w:t>
      </w:r>
      <w:r>
        <w:rPr>
          <w:rFonts w:cs="Arial" w:ascii="Arial" w:hAnsi="Arial"/>
          <w:color w:val="000000"/>
        </w:rPr>
        <w:t>The goals of environmental protection are pursued in a world still unhappily characterized by mutually antagonistic blocs of nations.  Underlying political differences are ethnic and ideological conflicts, which at times have threatened to wreak international cooperation of any kin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B.  International agreements can not be enforced</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The US has NO control</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John Hamilton, Entangling Alliances, 1990, p. 17.</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color w:val="000000"/>
        </w:rPr>
        <w:t xml:space="preserve">         </w:t>
      </w:r>
      <w:r>
        <w:rPr>
          <w:rFonts w:cs="Arial" w:ascii="Arial" w:hAnsi="Arial"/>
          <w:color w:val="000000"/>
        </w:rPr>
        <w:t>The United States does not have the power to determine unilaterally the rules governing the mounting number of global transactions in commerce, culture, and environment.  It must find a new style of diplomacy with a long-term perspective, one that is based on persuasion and global consensus building.</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C.  International Agreement can not be monitored</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Generally, environmental monitoring is poor</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Ian F. Spellenberg, Monitoring Ecological Change, 1991, p. 24.</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color w:val="000000"/>
        </w:rPr>
        <w:t xml:space="preserve">         </w:t>
      </w:r>
      <w:r>
        <w:rPr>
          <w:rFonts w:cs="Arial" w:ascii="Arial" w:hAnsi="Arial"/>
          <w:color w:val="000000"/>
        </w:rPr>
        <w:t>Unfortunately, identifying the need for a biological monitoring program is relatively easy compared to the initiatives, which are required to establish those programs.  All to often the monitoring comes too late or is poorly planned and consequently cannot provide the data, which can help in conservation of management natural communities.</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2.  Inadequate monitoring encourages widespread violations</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Clifford S. Russell, Pub.  Policies for Environmental Protection, 1991, p. 21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Efforts to monitor regulated behavior appear to have been inadequate to the task-- a very difficult task in many instances--and typical enforcement practices appear to have been insufficiently rigorous.  Together these inadequacies seem to have encouraged widespread violations of environmental regulatio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D.  US Environmental regulations will cause capital to shift abroad</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Regulations induce businesses to shift their capital abroad</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ind w:left="720" w:firstLine="720"/>
        <w:rPr/>
      </w:pPr>
      <w:r>
        <w:rPr>
          <w:rFonts w:cs="Arial" w:ascii="Arial" w:hAnsi="Arial"/>
          <w:i/>
          <w:color w:val="000000"/>
        </w:rPr>
        <w:t>a.  Businesses must avoid environmental regulations to remain competitive</w:t>
      </w:r>
    </w:p>
    <w:p>
      <w:pPr>
        <w:pStyle w:val="Normal"/>
        <w:widowControl w:val="false"/>
        <w:ind w:left="720" w:firstLine="720"/>
        <w:rPr>
          <w:rFonts w:ascii="Arial" w:hAnsi="Arial" w:cs="Arial"/>
          <w:i/>
          <w:i/>
          <w:color w:val="000000"/>
        </w:rPr>
      </w:pPr>
      <w:r>
        <w:rPr>
          <w:rFonts w:cs="Arial" w:ascii="Arial" w:hAnsi="Arial"/>
          <w:i/>
          <w:color w:val="000000"/>
        </w:rPr>
      </w:r>
    </w:p>
    <w:p>
      <w:pPr>
        <w:pStyle w:val="Normal"/>
        <w:widowControl w:val="false"/>
        <w:rPr>
          <w:rFonts w:ascii="Arial" w:hAnsi="Arial" w:cs="Arial"/>
          <w:color w:val="000000"/>
        </w:rPr>
      </w:pPr>
      <w:r>
        <w:rPr>
          <w:rFonts w:cs="Arial" w:ascii="Arial" w:hAnsi="Arial"/>
          <w:color w:val="000000"/>
        </w:rPr>
        <w:t>Richard B. McKenzie, Quicksilver Capital, 1991, p. 241.</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Each firm may want to maintain a clean environment, but because of competitive pressures, each may be forced to pollute as much as it can economically justify.  If it tries to control its own pollution while other firms do not, its production costs and prices will most likely be above competitive level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8:00Z</dcterms:created>
  <dc:creator>Patty C. Hagg</dc:creator>
  <dc:description/>
  <dc:language>en-US</dc:language>
  <cp:lastModifiedBy>Patty C. Hagg</cp:lastModifiedBy>
  <dcterms:modified xsi:type="dcterms:W3CDTF">1997-11-29T01:53:00Z</dcterms:modified>
  <cp:revision>2</cp:revision>
  <dc:subject/>
  <dc:title>Unilateral Action Bad DA</dc:title>
</cp:coreProperties>
</file>