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rPr>
      </w:pPr>
      <w:r>
        <w:rPr>
          <w:rFonts w:cs="Arial" w:ascii="Arial" w:hAnsi="Arial"/>
          <w:b/>
          <w:sz w:val="24"/>
        </w:rPr>
        <w:t>CRITTER OVERPOPULATION DA</w:t>
      </w:r>
    </w:p>
    <w:p>
      <w:pPr>
        <w:pStyle w:val="Normal"/>
        <w:jc w:val="center"/>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A. LINK:  Wind Energy is the cause of many bird kills</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FINNISH WINDPOWER ASSOCIATION; HELSINKI FINLAND PUB.  JAN. 20, 1997</w:t>
      </w:r>
    </w:p>
    <w:p>
      <w:pPr>
        <w:pStyle w:val="Normal"/>
        <w:ind w:firstLine="720"/>
        <w:rPr>
          <w:rFonts w:ascii="Arial" w:hAnsi="Arial" w:cs="Arial"/>
        </w:rPr>
      </w:pPr>
      <w:r>
        <w:rPr>
          <w:rFonts w:cs="Arial" w:ascii="Arial" w:hAnsi="Arial"/>
        </w:rPr>
        <w:t>At the same time, wind systems do have some localized environmental impacts, which should be understood before turbine and site selections are made.  These can include visual effects, erosion, bird kills, and noise.</w:t>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t>B. BRINK:  (Linear) Bird kills cause an abundant overpopulation of ground squirrels</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SAME SOURCE</w:t>
      </w:r>
    </w:p>
    <w:p>
      <w:pPr>
        <w:pStyle w:val="Normal"/>
        <w:ind w:firstLine="720"/>
        <w:rPr/>
      </w:pPr>
      <w:r>
        <w:rPr>
          <w:rFonts w:cs="Arial" w:ascii="Arial" w:hAnsi="Arial"/>
        </w:rPr>
        <w:t>Bird kills have been raised as a problem in California's Altamonte Pass, where there is high raptor use and an abundant ground squirrel (prey) population.  There are several aspects of turbine and site design that may affect the level of bird kills, and the wind industry and federal government are currently researching the issue.</w:t>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t>C.  IMPACT:  Squirrels are ruthless, and will stop at nothing to benefit themselves</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SQUIRREL NEWS; SQUIRRELS!  NETSCAPE; 1996</w:t>
      </w:r>
    </w:p>
    <w:p>
      <w:pPr>
        <w:pStyle w:val="Normal"/>
        <w:ind w:firstLine="720"/>
        <w:rPr>
          <w:rFonts w:ascii="Arial" w:hAnsi="Arial" w:cs="Arial"/>
        </w:rPr>
      </w:pPr>
      <w:r>
        <w:rPr>
          <w:rFonts w:cs="Arial" w:ascii="Arial" w:hAnsi="Arial"/>
        </w:rPr>
        <w:t>Oh, squirrels are smart all right.  But watch out for them.  They're crafty.  I spent two years painstakingly studying a family of squirrels that lived in my neighborhood.  From my observations I was able to come to the conclusion that squirrels are the most underhanded, ruthless, deplorable beasts on this planet.  I once saw a squirrel jump into the middle of the street as described the previous message.  But this squirrel did not risk his life for the excitement, but rather as part of a brilliant scheme.  The squirrel caused an old man to lose control of his vehicle and plow into an oak tree, sending acorns everywhere.  The squirrel quickly gathered up as many of these acorns as his little arms could carry and darted off.  My theory is that every time a squirrel jumps into the street they're hoping something similar to this scenario will occur.  Those squirrels are shady I tell y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8T05:17:00Z</dcterms:created>
  <dc:creator>Vicino Family</dc:creator>
  <dc:description/>
  <dc:language>en-US</dc:language>
  <cp:lastModifiedBy>Patty C. Hagg</cp:lastModifiedBy>
  <dcterms:modified xsi:type="dcterms:W3CDTF">1997-11-29T01:41:00Z</dcterms:modified>
  <cp:revision>3</cp:revision>
  <dc:subject/>
  <dc:title>CRITTER OVERPOPULATION DISAD</dc:title>
</cp:coreProperties>
</file>